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-3 – what did you use instead of heavy cream????  Did you use green onion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don’t think you even used any cream product thus the recipe being too spicy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Re-do this recipe today except for the linguini part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n’t marinate the chicken, just cook as directed.  “If you double team it” you should be able to get finished today.  I have one large green pepper and couple green onions, but that will have to do.  You may add mushrooms if you desi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morrow during PT we will cook the linguine and heat up the chicken and eat</w:t>
      </w:r>
      <w:r>
        <w:rPr>
          <w:rFonts w:eastAsia="Wingdings" w:cs="Wingdings" w:ascii="Wingdings" w:hAnsi="Wingdings"/>
          <w:sz w:val="32"/>
          <w:szCs w:val="32"/>
        </w:rPr>
        <w:t>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43:00Z</dcterms:created>
  <dc:creator>lthacker</dc:creator>
  <dc:description/>
  <dc:language>en-US</dc:language>
  <cp:lastModifiedBy>lthacker</cp:lastModifiedBy>
  <cp:lastPrinted>2011-11-02T08:48:00Z</cp:lastPrinted>
  <dcterms:modified xsi:type="dcterms:W3CDTF">2011-11-02T12:54:00Z</dcterms:modified>
  <cp:revision>1</cp:revision>
  <dc:subject/>
  <dc:title/>
</cp:coreProperties>
</file>